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7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етодику </w:t>
      </w:r>
      <w:r>
        <w:rPr>
          <w:rFonts w:eastAsia="Calibri"/>
          <w:b/>
          <w:sz w:val="28"/>
          <w:szCs w:val="28"/>
        </w:rPr>
        <w:t>определения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/>
          <w:b/>
          <w:sz w:val="28"/>
          <w:szCs w:val="28"/>
        </w:rPr>
        <w:t>размера платы за аренду имущества, находящегося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/>
          <w:b/>
          <w:sz w:val="28"/>
          <w:szCs w:val="28"/>
        </w:rPr>
        <w:t>в муниципальной собственности Соликамского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ского округа</w:t>
      </w:r>
      <w:r>
        <w:rPr>
          <w:b/>
          <w:sz w:val="28"/>
          <w:szCs w:val="28"/>
        </w:rPr>
        <w:t>, утвержденную решением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от 31.01.2007 № 114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 решением Соликамской городской Думы от 25 марта 2009 г. № 575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Положения об аренде имущества, находящегося в муниципальной собственности Соликамского городского округа», в целях эффективного</w:t>
      </w:r>
      <w:r>
        <w:rPr>
          <w:sz w:val="28"/>
        </w:rPr>
        <w:t xml:space="preserve"> и рационального использования муниципального имущества,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етодику определения размера платы за аренду имущества, находящегося в муниципальной собственности Соликамского городского округа, утвержденную решением Соликамской городской Думы от 31 января 2007 г. № 114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.1 слова «города Соликамска» заменить словами «Соликамского городск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.2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сплуатационные расходы (Эр)за 1 кв.м. арендуемого объекта в месяц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год рассчитываются до 31 декабря текущего года, и </w:t>
      </w:r>
      <w:r>
        <w:rPr>
          <w:rFonts w:eastAsia="Calibri" w:cs="Times New Roman" w:ascii="Times New Roman" w:hAnsi="Times New Roman"/>
          <w:sz w:val="28"/>
          <w:szCs w:val="28"/>
        </w:rPr>
        <w:t>определяются по следующей формуле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р = (∑ :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Calibri" w:cs="Times New Roman" w:ascii="Times New Roman" w:hAnsi="Times New Roman"/>
          <w:sz w:val="28"/>
          <w:szCs w:val="28"/>
        </w:rPr>
        <w:t xml:space="preserve">) +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Calibri"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р – эксплуатационные расходы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щая сумма расходов на содержание и ремонт общего имущества муниципальных нежилых помещений, расположенных в многоквартирных домах и переданных по договорам аренды, за текущий год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Calibri" w:cs="Times New Roman" w:ascii="Times New Roman" w:hAnsi="Times New Roman"/>
          <w:sz w:val="28"/>
          <w:szCs w:val="28"/>
        </w:rPr>
        <w:t>– общая площадь нежилых помещений, расположенных в многоквартирных домах, и переданных по договорам аренды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Calibri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инимальный размер взноса на капитальный ремонт общего имущества в многоквартирных домах, расположенных на территории Пермского края, на один квадратный метр общей площади помещения в многоквартирном доме в месяц, утвержденный Правительством Пермского края на </w:t>
      </w:r>
      <w:r>
        <w:rPr>
          <w:rFonts w:eastAsia="Calibri" w:cs="Times New Roman" w:ascii="Times New Roman" w:hAnsi="Times New Roman"/>
          <w:sz w:val="28"/>
          <w:szCs w:val="28"/>
        </w:rPr>
        <w:t>очередной финансовый год.»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бзац четырнадцатый исключить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.3 изложить в следующей редакции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Базовая ставка (Б) за 1 кв.м. арендуемого объекта в месяц на очередной год рассчитывается до 31 декабря текущего года и определяется по следующей формуле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 = АП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eastAsia="Calibri" w:cs="Times New Roman" w:ascii="Times New Roman" w:hAnsi="Times New Roman"/>
          <w:sz w:val="28"/>
          <w:szCs w:val="28"/>
        </w:rPr>
        <w:t>х РИ, где: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- базовая ставка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- средний размер арендной платы за 1 кв.м.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 нежилых помещений, переданных по договорам аренды, за текущий год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и – размер инфляции в регионе (среднегодовой индекс потребительских цен - ИПЦ), в % к предыдущему периоду, установленный сценарными условиями для формирования вариантов развития экономики Пермского края и основных показателей прогноза социально-экономического развития Пермского края на очередной финансовый год.»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абзаце тридцать втором пункта 2.7 слова «ст. 12 Закона Российской Федерации от 10.07.1992 № 3266-1 «Об образовании»» заменить словами «Федеральным законом от 29 декабря 2012 г. № 273-ФЗ «Об образовании в Российской Федерации».»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2.10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ст. 4 Федерального закона от 10.07.1992 № 3266-1 «Об образовании», и медицинских, фармацевтических, аптечных организаций, осуществляющих свою деятельность в соответствии с требованиями ст. 13 Основ законодательства Российской Федерации об охране здоровья граждан от 22.07.1993 № 5487-1» заменить словами «Федерального закона от 29 декабря 2012 № 273-ФЗ «Об образовании в Российской Федерации», и медицинских, фармацевтических и иных организаций, осуществляющих свою деятельность в соответствии с требованиями Федерального закона от 21 ноября 2011 г. № 323-ФЗ «Об основах охраны здоровья граждан в Российской Федерации»,»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ом слова «ст. 13 Основ законодательства Российской Федерации об охране здоровья граждан от 22.07.1993 № 5487-1» заменить словами «Федерального закона от 21 ноября 2011 г. № 323-ФЗ «Об основах охраны здоровья граждан в Российской Федерации»,»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сятом слова «ст. 4 Федерального закона от 10.07.1992 № 3266-1 «Об образовании»» заменить словами «Федерального закона от 29.12.2012 № 273-ФЗ «Об образовании в Российской Федерации»;».</w:t>
      </w:r>
    </w:p>
    <w:p>
      <w:pPr>
        <w:pStyle w:val="Normal"/>
        <w:shd w:fill="FFFFFF" w:val="clear"/>
        <w:spacing w:lineRule="exact" w:line="36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 xml:space="preserve">Настоящее решение вступает в силу </w:t>
      </w:r>
      <w:r>
        <w:rPr>
          <w:rFonts w:eastAsia="Calibri"/>
          <w:sz w:val="28"/>
          <w:szCs w:val="28"/>
        </w:rPr>
        <w:t xml:space="preserve">после его </w:t>
      </w:r>
      <w:r>
        <w:rPr>
          <w:spacing w:val="2"/>
          <w:sz w:val="28"/>
          <w:szCs w:val="28"/>
        </w:rPr>
        <w:t>официального опубликования в газете «Соликамский рабочий»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Исполняющий полномочия главы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 xml:space="preserve">городского округа – </w:t>
      </w:r>
    </w:p>
    <w:p>
      <w:pPr>
        <w:pStyle w:val="Normal"/>
        <w:autoSpaceDE w:val="false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Соликамского</w:t>
      </w:r>
    </w:p>
    <w:p>
      <w:pPr>
        <w:pStyle w:val="Normal"/>
        <w:autoSpaceDE w:val="false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ab/>
        <w:t xml:space="preserve">       Т.А.Горх</w:t>
      </w:r>
    </w:p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08:00Z</dcterms:created>
  <dc:creator>omgefel</dc:creator>
  <dc:description/>
  <cp:keywords/>
  <dc:language>en-US</dc:language>
  <cp:lastModifiedBy>Чекан Нина Александровна</cp:lastModifiedBy>
  <cp:lastPrinted>2020-05-29T11:02:00Z</cp:lastPrinted>
  <dcterms:modified xsi:type="dcterms:W3CDTF">2020-10-01T06:37:00Z</dcterms:modified>
  <cp:revision>9</cp:revision>
  <dc:subject/>
  <dc:title/>
</cp:coreProperties>
</file>